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pl-PL"/>
        </w:rPr>
        <w:t>System NetWordsManager&amp;Analizer  dla firmy Networds Sp. z o.o.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  <w:t>DOKUMENTACJA ETAPÓW PROJEKTU</w:t>
      </w:r>
    </w:p>
    <w:p>
      <w:pPr>
        <w:pStyle w:val="Heading"/>
        <w:rPr>
          <w:rFonts w:eastAsia="Arial"/>
          <w:sz w:val="28"/>
          <w:lang w:val="pl-PL"/>
        </w:rPr>
      </w:pPr>
      <w:r>
        <w:rPr>
          <w:rFonts w:eastAsia="Arial"/>
          <w:sz w:val="28"/>
          <w:lang w:val="pl-PL"/>
        </w:rPr>
        <w:t xml:space="preserve">   </w:t>
      </w:r>
    </w:p>
    <w:p>
      <w:pPr>
        <w:pStyle w:val="InfoBlue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InfoBlu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Heading"/>
        <w:rPr>
          <w:lang w:val="pl-PL"/>
        </w:rPr>
      </w:pPr>
      <w:r>
        <w:rPr>
          <w:lang w:val="pl-PL"/>
        </w:rPr>
        <w:t>Spis treśc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pl-PL" w:eastAsia="en-US"/>
            </w:rPr>
            <w:fldChar w:fldCharType="separate"/>
          </w:r>
          <w:hyperlink w:anchor="__RefHeading___Toc260058502">
            <w:r>
              <w:rPr>
                <w:rStyle w:val="IndexLink"/>
                <w:sz w:val="24"/>
                <w:szCs w:val="24"/>
                <w:lang w:val="pl-PL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Analiza – Projektowanie oprogramowania</w:t>
              <w:tab/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3">
            <w:r>
              <w:rPr>
                <w:rStyle w:val="IndexLink"/>
                <w:sz w:val="24"/>
                <w:szCs w:val="24"/>
                <w:lang w:val="pl-PL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Cel</w:t>
              <w:tab/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4">
            <w:r>
              <w:rPr>
                <w:rStyle w:val="IndexLink"/>
                <w:sz w:val="24"/>
                <w:szCs w:val="24"/>
                <w:lang w:val="pl-PL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Przebieg</w:t>
              <w:tab/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5">
            <w:r>
              <w:rPr>
                <w:rStyle w:val="IndexLink"/>
                <w:sz w:val="24"/>
                <w:szCs w:val="24"/>
                <w:lang w:val="pl-PL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Implementacja oprogramowania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6">
            <w:r>
              <w:rPr>
                <w:rStyle w:val="IndexLink"/>
                <w:sz w:val="24"/>
                <w:szCs w:val="24"/>
                <w:lang w:val="pl-PL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Cel</w:t>
              <w:tab/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7">
            <w:r>
              <w:rPr>
                <w:rStyle w:val="IndexLink"/>
                <w:sz w:val="24"/>
                <w:szCs w:val="24"/>
                <w:lang w:val="pl-PL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Przebieg</w:t>
              <w:tab/>
              <w:t>3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8">
            <w:r>
              <w:rPr>
                <w:rStyle w:val="IndexLink"/>
                <w:sz w:val="24"/>
                <w:szCs w:val="24"/>
                <w:lang w:val="pl-PL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Testowanie oprogramowania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09">
            <w:r>
              <w:rPr>
                <w:rStyle w:val="IndexLink"/>
                <w:sz w:val="24"/>
                <w:szCs w:val="24"/>
                <w:lang w:val="pl-PL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Cel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10">
            <w:r>
              <w:rPr>
                <w:rStyle w:val="IndexLink"/>
                <w:sz w:val="24"/>
                <w:szCs w:val="24"/>
                <w:lang w:val="pl-PL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Przebieg</w:t>
              <w:tab/>
              <w:t>8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11">
            <w:r>
              <w:rPr>
                <w:rStyle w:val="IndexLink"/>
                <w:sz w:val="24"/>
                <w:szCs w:val="24"/>
                <w:lang w:val="pl-PL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Wdrożenie oprogramowania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12">
            <w:r>
              <w:rPr>
                <w:rStyle w:val="IndexLink"/>
                <w:sz w:val="24"/>
                <w:szCs w:val="24"/>
                <w:lang w:val="pl-PL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Cel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4"/>
              <w:szCs w:val="24"/>
              <w:lang w:val="pl-PL" w:eastAsia="en-US"/>
            </w:rPr>
          </w:pPr>
          <w:hyperlink w:anchor="__RefHeading___Toc260058513">
            <w:r>
              <w:rPr>
                <w:rStyle w:val="IndexLink"/>
                <w:sz w:val="24"/>
                <w:szCs w:val="24"/>
                <w:lang w:val="pl-PL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sz w:val="24"/>
                <w:szCs w:val="24"/>
                <w:lang w:val="pl-PL" w:eastAsia="en-US"/>
              </w:rPr>
              <w:t>Przebieg</w:t>
              <w:tab/>
              <w:t>10</w:t>
            </w:r>
          </w:hyperlink>
          <w:r>
            <w:rPr>
              <w:rStyle w:val="IndexLink"/>
              <w:sz w:val="24"/>
              <w:szCs w:val="24"/>
              <w:lang w:val="pl-PL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360"/>
        <w:ind w:left="720" w:hanging="720"/>
        <w:rPr>
          <w:lang w:val="pl-PL"/>
        </w:rPr>
      </w:pPr>
      <w:bookmarkStart w:id="0" w:name="__RefHeading___Toc260058502"/>
      <w:bookmarkEnd w:id="0"/>
      <w:r>
        <w:rPr>
          <w:lang w:val="pl-PL"/>
        </w:rPr>
        <w:t>Analiza – Projektowanie oprogramowania</w:t>
      </w:r>
    </w:p>
    <w:p>
      <w:pPr>
        <w:pStyle w:val="Heading2"/>
        <w:spacing w:lineRule="auto" w:line="360"/>
        <w:rPr>
          <w:lang w:val="pl-PL"/>
        </w:rPr>
      </w:pPr>
      <w:bookmarkStart w:id="1" w:name="__RefHeading___Toc260058503"/>
      <w:bookmarkEnd w:id="1"/>
      <w:r>
        <w:rPr>
          <w:lang w:val="pl-PL"/>
        </w:rPr>
        <w:t>Cel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orządzenie dokumentacji technicznej.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rPr/>
      </w:pPr>
      <w:bookmarkStart w:id="2" w:name="__RefHeading___Toc260058504"/>
      <w:bookmarkEnd w:id="2"/>
      <w:r>
        <w:rPr>
          <w:lang w:val="pl-PL"/>
        </w:rPr>
        <w:t>Przebieg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okresie od 09.11.2009 do 31.12.2009 dokonano analizy projektu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>W ciągu tego czasu:</w:t>
      </w:r>
    </w:p>
    <w:p>
      <w:pPr>
        <w:pStyle w:val="Normal"/>
        <w:numPr>
          <w:ilvl w:val="0"/>
          <w:numId w:val="6"/>
        </w:numPr>
        <w:spacing w:lineRule="auto" w:line="360"/>
        <w:ind w:left="150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były się 3 spotkania z klientem, podczas których dokonano analizy wymagań oraz zaakceptowano zasugerowane rozwiązania.</w:t>
      </w:r>
    </w:p>
    <w:p>
      <w:pPr>
        <w:pStyle w:val="Normal"/>
        <w:numPr>
          <w:ilvl w:val="0"/>
          <w:numId w:val="6"/>
        </w:numPr>
        <w:spacing w:lineRule="auto" w:line="360"/>
        <w:ind w:left="150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rojektowano schematy baz danych</w:t>
      </w:r>
    </w:p>
    <w:p>
      <w:pPr>
        <w:pStyle w:val="Normal"/>
        <w:numPr>
          <w:ilvl w:val="0"/>
          <w:numId w:val="6"/>
        </w:numPr>
        <w:spacing w:lineRule="auto" w:line="360"/>
        <w:ind w:left="150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rojektowano interfejs aplikacji</w:t>
        <w:tab/>
      </w:r>
    </w:p>
    <w:p>
      <w:pPr>
        <w:pStyle w:val="Normal"/>
        <w:numPr>
          <w:ilvl w:val="0"/>
          <w:numId w:val="6"/>
        </w:numPr>
        <w:spacing w:lineRule="auto" w:line="360"/>
        <w:ind w:left="150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rojektowano architekturę projektu</w:t>
      </w:r>
    </w:p>
    <w:p>
      <w:pPr>
        <w:pStyle w:val="Normal"/>
        <w:numPr>
          <w:ilvl w:val="0"/>
          <w:numId w:val="6"/>
        </w:numPr>
        <w:spacing w:lineRule="auto" w:line="360"/>
        <w:ind w:left="150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rojektowano wymagane algorytmy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dokumentacji wykorzystano język UML, do zwizualizowania wybranych elementów projektu w postaci diagramów.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>Dnia 18.12.2009 podpisano protokół odbioru fazy projektu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360"/>
        <w:ind w:left="720" w:hanging="720"/>
        <w:rPr/>
      </w:pPr>
      <w:bookmarkStart w:id="3" w:name="__RefHeading___Toc260058505"/>
      <w:bookmarkEnd w:id="3"/>
      <w:r>
        <w:rPr>
          <w:lang w:val="pl-PL"/>
        </w:rPr>
        <w:t>Implementacja oprogramowania</w:t>
      </w:r>
    </w:p>
    <w:p>
      <w:pPr>
        <w:pStyle w:val="Heading2"/>
        <w:spacing w:lineRule="auto" w:line="360"/>
        <w:rPr>
          <w:lang w:val="pl-PL"/>
        </w:rPr>
      </w:pPr>
      <w:bookmarkStart w:id="4" w:name="__RefHeading___Toc260058506"/>
      <w:bookmarkEnd w:id="4"/>
      <w:r>
        <w:rPr>
          <w:lang w:val="pl-PL"/>
        </w:rPr>
        <w:t>Cel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pl-PL"/>
        </w:rPr>
        <w:t>Wykonanie projektu informatycznego.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rPr>
          <w:lang w:val="pl-PL"/>
        </w:rPr>
      </w:pPr>
      <w:bookmarkStart w:id="5" w:name="__RefHeading___Toc260058507"/>
      <w:bookmarkEnd w:id="5"/>
      <w:r>
        <w:rPr>
          <w:lang w:val="pl-PL"/>
        </w:rPr>
        <w:t>Przebieg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okresie od 04.01.2010 do 01.03.2010 firma Digital Solution implementowała oprogramowania na podstawie założeń i wymagań ustalonych w trakcie analizy projektu. Wszelkie niejasności, które się pojawiły były konsultowane z klientem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ały etap posiadał dwie faz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orządzenie harmonogramu (Rys. 1 i 2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mplementacja zadań według harmonogramu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>Każda zaprogramowana funkcjonalność była wykonywana w kroka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mplementacj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  <w:lang w:val="pl-PL"/>
        </w:rPr>
        <w:t>Weryfikacja poprawności działania funk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efaktoryzacja kodu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eryfikacja poprawności działania zmodyfikowanej funkcji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nikiem fazy było oprogramowanie, które należało gruntownie przetestować.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>Dnia 01.03.2010 podpisano protokół odbioru fazy projektu.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Next w:val="true"/>
        <w:ind w:left="-567" w:hanging="0"/>
        <w:rPr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8781415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141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4"/>
          <w:szCs w:val="24"/>
          <w:lang w:val="pl-PL"/>
        </w:rPr>
      </w:pPr>
      <w:r>
        <w:rPr>
          <w:lang w:val="pl-PL"/>
        </w:rPr>
        <w:t xml:space="preserve">Rysunek </w:t>
      </w:r>
      <w:r>
        <w:rPr>
          <w:lang w:val="pl-PL"/>
        </w:rPr>
        <w:fldChar w:fldCharType="begin"/>
      </w:r>
      <w:r>
        <w:rPr>
          <w:lang w:val="pl-PL"/>
        </w:rPr>
        <w:instrText xml:space="preserve"> SEQ Rysunek \* ARABIC </w:instrText>
      </w:r>
      <w:r>
        <w:rPr>
          <w:lang w:val="pl-PL"/>
        </w:rPr>
        <w:fldChar w:fldCharType="separate"/>
      </w:r>
      <w:r>
        <w:rPr>
          <w:lang w:val="pl-PL"/>
        </w:rPr>
        <w:t>1</w:t>
      </w:r>
      <w:r>
        <w:rPr>
          <w:lang w:val="pl-PL"/>
        </w:rPr>
        <w:fldChar w:fldCharType="end"/>
      </w:r>
      <w:r>
        <w:rPr>
          <w:lang w:val="pl-PL"/>
        </w:rPr>
        <w:t xml:space="preserve"> Harmonogram zadań cześć 1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Next w:val="true"/>
        <w:ind w:left="-567" w:right="-648" w:hanging="0"/>
        <w:rPr>
          <w:lang w:val="pl-PL"/>
        </w:rPr>
      </w:pPr>
      <w:r>
        <w:rPr>
          <w:lang w:val="pl-PL"/>
        </w:rPr>
        <w:drawing>
          <wp:inline distT="0" distB="0" distL="0" distR="0">
            <wp:extent cx="8787130" cy="493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4"/>
          <w:szCs w:val="24"/>
          <w:lang w:val="pl-PL"/>
        </w:rPr>
      </w:pPr>
      <w:r>
        <w:rPr>
          <w:lang w:val="pl-PL"/>
        </w:rPr>
        <w:t xml:space="preserve">Rysunek </w:t>
      </w:r>
      <w:r>
        <w:rPr>
          <w:lang w:val="pl-PL"/>
        </w:rPr>
        <w:fldChar w:fldCharType="begin"/>
      </w:r>
      <w:r>
        <w:rPr>
          <w:lang w:val="pl-PL"/>
        </w:rPr>
        <w:instrText xml:space="preserve"> SEQ Rysunek \* ARABIC </w:instrText>
      </w:r>
      <w:r>
        <w:rPr>
          <w:lang w:val="pl-PL"/>
        </w:rPr>
        <w:fldChar w:fldCharType="separate"/>
      </w:r>
      <w:r>
        <w:rPr>
          <w:lang w:val="pl-PL"/>
        </w:rPr>
        <w:t>2</w:t>
      </w:r>
      <w:r>
        <w:rPr>
          <w:lang w:val="pl-PL"/>
        </w:rPr>
        <w:fldChar w:fldCharType="end"/>
      </w:r>
      <w:r>
        <w:rPr>
          <w:lang w:val="pl-PL"/>
        </w:rPr>
        <w:t xml:space="preserve"> Harmonogram zadań część 2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Zadani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Data rozpoczęci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Data zakończenia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Aplikacja internetow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Uwierzytelnianie użytkowników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Analiza słów kluczowych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5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2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ofertam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4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Dodawania nowego klient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0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Edycja danych klient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Dodanie i obsługa zamówienia na usługę SE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2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zeglądanie wyników pozycjonowani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3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9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Implementacja modułu wymiany informacji (wiadomości)</w:t>
              <w:br/>
              <w:t xml:space="preserve"> z wykorzystaniem webserwisu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0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az i podgląd faktur klientów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Wykaz, podgląd i aktywowanie um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 klientam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3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6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 xml:space="preserve">Skrypty rejestrujące pozycję witryn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pl-PL"/>
              </w:rPr>
              <w:t>w wyszukiwarce Googl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pl-PL"/>
              </w:rPr>
              <w:t>Aplikacja internetow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1.03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Implementacja szablony HTML+CS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5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Uwierzytelnianie użytkowników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6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6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miana haseł użytkowników</w:t>
              <w:br/>
              <w:t>(wszystkie ko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7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7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Moduł wymiany informacji </w:t>
              <w:br/>
              <w:t>(wszystkie ko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8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Edycja profilu</w:t>
              <w:br/>
              <w:t>(konto klie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Edycja profilu</w:t>
              <w:br/>
              <w:t>(konto klie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Wykaz i podgląd faktur  </w:t>
              <w:br/>
              <w:t>(konto klie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9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0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Edycja profilu</w:t>
              <w:br/>
              <w:t>(profil afilia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Lista pozyskanych klientów</w:t>
              <w:br/>
              <w:t>(konto afilia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Formularz zgłoszenia nowego klienta</w:t>
              <w:br/>
              <w:t>(konto afilia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Obsługa wypłat środków</w:t>
              <w:br/>
              <w:t xml:space="preserve">(konto afilianta)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6.01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9.01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Obsługa rozliczeń</w:t>
              <w:br/>
              <w:t>(konto afilia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1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4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az danych i wiadomości klientów</w:t>
              <w:br/>
              <w:t>(konto pracownika - pozycjone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5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8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afiliantami</w:t>
              <w:br/>
              <w:t>(konto pracownika - pozycjone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8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9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płatnościami + wykaz rachunków/faktur</w:t>
              <w:br/>
              <w:t>(konto pracownika - księgow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9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klientami</w:t>
              <w:br/>
              <w:t xml:space="preserve"> (konto administrato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6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afiliantami</w:t>
              <w:br/>
              <w:t>(konto administrato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Formularz rejestracji afiliant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9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Zarządzanie pracownikami </w:t>
              <w:br/>
              <w:t>(konto administrato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3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aliasami</w:t>
              <w:br/>
              <w:t>(konto administrato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4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4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Zarządzanie ustawieniami systemu(prowizje, dane Networds)</w:t>
              <w:br/>
              <w:t>(konto administrator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02.2010</w:t>
            </w:r>
          </w:p>
        </w:tc>
      </w:tr>
      <w:tr>
        <w:trPr>
          <w:trHeight w:val="56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ezentacja wyników pozycjonowania domen</w:t>
              <w:br/>
              <w:t>(wszystkie konta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02.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01.03.201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272" w:charSpace="0"/>
        </w:sectPr>
        <w:pStyle w:val="Legenda"/>
        <w:rPr>
          <w:sz w:val="24"/>
          <w:szCs w:val="24"/>
          <w:lang w:val="pl-PL"/>
        </w:rPr>
      </w:pPr>
      <w:r>
        <w:rPr>
          <w:lang w:val="pl-PL"/>
        </w:rPr>
        <w:t>Tabela 1 Lista zadań</w:t>
      </w:r>
    </w:p>
    <w:p>
      <w:pPr>
        <w:pStyle w:val="Heading1"/>
        <w:spacing w:lineRule="auto" w:line="360"/>
        <w:ind w:left="720" w:hanging="720"/>
        <w:rPr>
          <w:lang w:val="pl-PL"/>
        </w:rPr>
      </w:pPr>
      <w:bookmarkStart w:id="6" w:name="__RefHeading___Toc260058508"/>
      <w:bookmarkEnd w:id="6"/>
      <w:r>
        <w:rPr>
          <w:lang w:val="pl-PL"/>
        </w:rPr>
        <w:t>Testowanie oprogramowania</w:t>
      </w:r>
    </w:p>
    <w:p>
      <w:pPr>
        <w:pStyle w:val="Heading2"/>
        <w:spacing w:lineRule="auto" w:line="360"/>
        <w:rPr>
          <w:lang w:val="pl-PL"/>
        </w:rPr>
      </w:pPr>
      <w:bookmarkStart w:id="7" w:name="__RefHeading___Toc260058509"/>
      <w:bookmarkEnd w:id="7"/>
      <w:r>
        <w:rPr>
          <w:lang w:val="pl-PL"/>
        </w:rPr>
        <w:t>Cel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pl-PL"/>
        </w:rPr>
        <w:t xml:space="preserve">Celem testowania było wykrycie i poprawienie błędów w systemie NetWordsAnalizer&amp;Manager. 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rPr>
          <w:lang w:val="pl-PL"/>
        </w:rPr>
      </w:pPr>
      <w:bookmarkStart w:id="8" w:name="__RefHeading___Toc260058510"/>
      <w:bookmarkEnd w:id="8"/>
      <w:r>
        <w:rPr>
          <w:lang w:val="pl-PL"/>
        </w:rPr>
        <w:t>Przebieg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dniach od 02.03.2010 do 10.03.2010 odbyło się testowanie całego projektu.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lementy poddane testom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plikacja internetow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plikacja intranetow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eb serwis wiadomośc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  <w:lang w:val="pl-PL"/>
        </w:rPr>
        <w:t>Skrypty rejestrujące pozycję stron internetowych w wynikach wyszukiwarki Google</w:t>
      </w:r>
    </w:p>
    <w:p>
      <w:pPr>
        <w:pStyle w:val="Normal"/>
        <w:spacing w:lineRule="auto" w:line="360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pl-PL"/>
        </w:rPr>
        <w:t>System został poddany testom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unkcjonalnym – sprawdzające czy projekt jest zgodny z założeniami ze specyfikacj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kceptacyjnym – sprawdzające czy projekt odpowiada klientowi - firmie Netword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odułowym – sprawdzające pojedynczo poszczególne funkcje pod kątem zgodności z oczekiwanym wynikie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pl-PL"/>
        </w:rPr>
        <w:t>Systemowym – sprawdzające wydajność, szybkość działani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z danych – sprawdzające czy dane przechowywane w bazach danych są zgodne z wykonywanymi operacjami w systemie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godności – sprawdzające czy system poprawnie współpracuje z aplikacjami zewnętrznymi.</w:t>
      </w:r>
    </w:p>
    <w:p>
      <w:pPr>
        <w:pStyle w:val="Normal"/>
        <w:spacing w:lineRule="auto" w:line="360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 xml:space="preserve">W trakcie okresu testowania sprawdzono wszystkie przypadki testowe, wykryte błędy zostały wyeliminowane, a finalny projekt zyskał akceptacje firmy Networds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>Dnia 10.03.2010 podpisano protokół odbioru fazy projektu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ind w:left="720" w:hanging="720"/>
        <w:rPr>
          <w:lang w:val="pl-PL"/>
        </w:rPr>
      </w:pPr>
      <w:bookmarkStart w:id="9" w:name="__RefHeading___Toc260058511"/>
      <w:bookmarkEnd w:id="9"/>
      <w:r>
        <w:rPr>
          <w:lang w:val="pl-PL"/>
        </w:rPr>
        <w:t>Wdrożenie oprogramow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spacing w:lineRule="auto" w:line="360"/>
        <w:rPr>
          <w:lang w:val="pl-PL"/>
        </w:rPr>
      </w:pPr>
      <w:bookmarkStart w:id="10" w:name="__RefHeading___Toc260058512"/>
      <w:bookmarkEnd w:id="10"/>
      <w:r>
        <w:rPr>
          <w:lang w:val="pl-PL"/>
        </w:rPr>
        <w:t>Cel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pl-PL"/>
        </w:rPr>
        <w:t>Uruchomienie projektu w środowisku docelowym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rPr>
          <w:lang w:val="pl-PL"/>
        </w:rPr>
      </w:pPr>
      <w:bookmarkStart w:id="11" w:name="__RefHeading___Toc260058513"/>
      <w:bookmarkEnd w:id="11"/>
      <w:r>
        <w:rPr>
          <w:lang w:val="pl-PL"/>
        </w:rPr>
        <w:t>Przebieg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stalacja systemu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42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nstalacja i konfiguracja aplikacji internetowej na serwerze datatask.net.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słanie kodu na serwer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tworzenie baz danych oraz instalacja struktur danych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onfigurowanie subdomeny panel.networds.pl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lang w:val="pl-PL"/>
        </w:rPr>
        <w:t>Utworzenie kont email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42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stalacja aplikacji intranetowej na stanowiskach pracowniczych w biurze Networds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42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stalacja skryptów kontrolujących pozycje stron internetowych w wyszukiwarce Googl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uchomienie systemu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  <w:lang w:val="pl-PL"/>
        </w:rPr>
        <w:t>Dostarczenie dokumentacji użytkownika systemu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zkolenie pracowników 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ta szkolenia: 26.03.2010 r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4"/>
          <w:szCs w:val="24"/>
          <w:lang w:val="pl-PL"/>
        </w:rPr>
        <w:t>Czas trwania: 8h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zkolone osoby: Daria Majchrzak, Jarosław Jarnot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pisanie końcowego protokołu odbioru projektu (29.03.2010 r.)</w:t>
      </w:r>
    </w:p>
    <w:p>
      <w:pPr>
        <w:pStyle w:val="Normal"/>
        <w:spacing w:lineRule="auto" w:line="360"/>
        <w:ind w:left="108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b/>
        <w:b/>
        <w:sz w:val="36"/>
        <w:lang w:val="pl-PL"/>
      </w:rPr>
    </w:pPr>
    <w:r>
      <w:rPr>
        <w:rFonts w:cs="Arial" w:ascii="Arial" w:hAnsi="Arial"/>
        <w:b/>
        <w:sz w:val="36"/>
        <w:lang w:val="pl-PL"/>
      </w:rPr>
      <w:t>DIGITAL SOLUTION Mariusz Chylaszek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spacing w:lineRule="auto" w:line="240"/>
      <w:jc w:val="right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DIGITAL SOLUTION Mariusz Chylaszek</w:t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spacing w:lineRule="auto" w:line="240"/>
      <w:jc w:val="right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DIGITAL SOLUTION Mariusz Chylaszek</w:t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spacing w:lineRule="auto" w:line="240"/>
      <w:jc w:val="right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DIGITAL SOLUTION Mariusz Chylaszek</w:t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spacing w:lineRule="auto" w:line="240"/>
      <w:jc w:val="right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DIGITAL SOLUTION Mariusz Chylaszek</w:t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spacing w:lineRule="auto" w:line="240"/>
      <w:jc w:val="right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DIGITAL SOLUTION Mariusz Chylaszek</w:t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>
      <w:lang w:val="en-US"/>
    </w:rPr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Wcicienormalne">
    <w:name w:val="Wcięcie normalne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11"/>
      </w:numPr>
      <w:ind w:left="1440" w:hanging="360"/>
    </w:pPr>
    <w:rPr>
      <w:color w:val="000080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Bullet1">
    <w:name w:val="Bullet1"/>
    <w:basedOn w:val="Normal"/>
    <w:qFormat/>
    <w:pPr>
      <w:numPr>
        <w:ilvl w:val="0"/>
        <w:numId w:val="12"/>
      </w:numPr>
      <w:ind w:left="720" w:hanging="432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Tekstpodstawowy2">
    <w:name w:val="Tekst podstawowy 2"/>
    <w:basedOn w:val="Normal"/>
    <w:qFormat/>
    <w:pPr/>
    <w:rPr>
      <w:i/>
      <w:color w:val="0000FF"/>
    </w:rPr>
  </w:style>
  <w:style w:type="paragraph" w:styleId="WWTekstpodstawowy2">
    <w:name w:val="WW-Tekst podstawowy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ind w:left="34" w:hanging="0"/>
    </w:pPr>
    <w:rPr>
      <w:sz w:val="24"/>
      <w:lang w:val="pl-PL"/>
    </w:rPr>
  </w:style>
  <w:style w:type="paragraph" w:styleId="StylPierwszywiersz061cm">
    <w:name w:val="Styl Pierwszy wiersz:  061 cm"/>
    <w:basedOn w:val="Normal"/>
    <w:qFormat/>
    <w:pPr>
      <w:widowControl/>
      <w:numPr>
        <w:ilvl w:val="0"/>
        <w:numId w:val="2"/>
      </w:numPr>
      <w:tabs>
        <w:tab w:val="clear" w:pos="720"/>
        <w:tab w:val="left" w:pos="318" w:leader="none"/>
      </w:tabs>
      <w:spacing w:lineRule="atLeast" w:line="320"/>
      <w:ind w:left="318" w:hanging="284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pl-PL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6:00Z</dcterms:created>
  <dc:creator>Peter Sweeney</dc:creator>
  <dc:description/>
  <cp:keywords/>
  <dc:language>en-US</dc:language>
  <cp:lastModifiedBy>Robert</cp:lastModifiedBy>
  <cp:lastPrinted>2010-02-05T14:18:00Z</cp:lastPrinted>
  <dcterms:modified xsi:type="dcterms:W3CDTF">2010-04-28T10:31:00Z</dcterms:modified>
  <cp:revision>30</cp:revision>
  <dc:subject>&lt;Project Name&gt;</dc:subject>
  <dc:title>Vision</dc:title>
</cp:coreProperties>
</file>